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329565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-219075</wp:posOffset>
                </wp:positionV>
                <wp:extent cx="3157220" cy="1444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drawing>
                                <wp:inline distT="0" distB="0" distL="0" distR="0">
                                  <wp:extent cx="295275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2" t="-104" r="-12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>Ministero dell'Istruzione, dell'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per il Friuli-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113.75pt;mso-wrap-distance-left:9.05pt;mso-wrap-distance-right:9.05pt;mso-wrap-distance-top:0pt;mso-wrap-distance-bottom:0pt;margin-top:-17.2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drawing>
                          <wp:inline distT="0" distB="0" distL="0" distR="0">
                            <wp:extent cx="295275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2" t="-104" r="-12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>Ministero dell'Istruzione, dell'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per il Friuli-Venezia Giul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</w:rPr>
      </w:pPr>
      <w:bookmarkStart w:id="0" w:name="_1146160754"/>
      <w:bookmarkEnd w:id="0"/>
      <w:r>
        <w:rPr>
          <w:rFonts w:cs="Courier New" w:ascii="Courier New" w:hAnsi="Courier New"/>
          <w:b/>
          <w:sz w:val="18"/>
        </w:rPr>
        <w:object w:dxaOrig="4261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1.55pt;height:23.95pt" filled="f" o:ole="">
            <v:imagedata r:id="rId6" o:title=""/>
          </v:shape>
          <o:OLEObject Type="Embed" ProgID="" ShapeID="ole_rId5" DrawAspect="Content" ObjectID="_1167622319" r:id="rId5"/>
        </w:objec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</w:rPr>
      </w:r>
    </w:p>
    <w:p>
      <w:pPr>
        <w:pStyle w:val="Heading4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EMINARI INFORMATIVI</w:t>
      </w:r>
    </w:p>
    <w:p>
      <w:pPr>
        <w:pStyle w:val="Heading3"/>
        <w:rPr>
          <w:sz w:val="32"/>
        </w:rPr>
      </w:pPr>
      <w:r>
        <w:rPr>
          <w:rFonts w:cs="Lucida Sans Unicode" w:ascii="Lucida Sans Unicode" w:hAnsi="Lucida Sans Unicode"/>
        </w:rPr>
        <w:drawing>
          <wp:inline distT="0" distB="0" distL="0" distR="0">
            <wp:extent cx="590550" cy="409575"/>
            <wp:effectExtent l="0" t="0" r="0" b="0"/>
            <wp:docPr id="5" name="flag_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ag_e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color w:val="111111"/>
          <w:sz w:val="24"/>
          <w:szCs w:val="21"/>
        </w:rPr>
        <w:t xml:space="preserve">Trattato  che stabilisce una Costituzione per l'Europa 2004” </w:t>
      </w:r>
      <w:r>
        <w:rPr>
          <w:rFonts w:cs="Lucida Sans Unicode" w:ascii="Lucida Sans Unicode" w:hAnsi="Lucida Sans Unicode"/>
        </w:rPr>
        <w:drawing>
          <wp:inline distT="0" distB="0" distL="0" distR="0">
            <wp:extent cx="557530" cy="409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olor w:val="000000"/>
          <w:sz w:val="15"/>
          <w:szCs w:val="15"/>
        </w:rPr>
      </w:pPr>
      <w:r>
        <w:rPr>
          <w:rFonts w:cs="Verdana" w:ascii="Verdana" w:hAnsi="Verdana"/>
          <w:i w:val="false"/>
          <w:iCs/>
          <w:color w:val="000000"/>
          <w:sz w:val="15"/>
          <w:szCs w:val="15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olor w:val="000000"/>
          <w:sz w:val="15"/>
          <w:szCs w:val="15"/>
        </w:rPr>
      </w:pPr>
      <w:r>
        <w:rPr>
          <w:rFonts w:cs="Verdana" w:ascii="Verdana" w:hAnsi="Verdana"/>
          <w:i w:val="false"/>
          <w:iCs/>
          <w:color w:val="000000"/>
          <w:sz w:val="15"/>
          <w:szCs w:val="15"/>
        </w:rPr>
        <w:t>Tenuto conto della firma avvenuta a Roma  il 29 ottobre u.s a Roma da parte dei 25 Stati Membri dell’ UE  della Costituzione Europea , l'Ufficio Scolastico Regionale  organizza, con il supporto finanziario della Regione Autonoma Friuli Venezia Giulia, quattro  iniziative formative provinciali di una mattinata indirizzate a</w:t>
        <w:br/>
        <w:t xml:space="preserve"> dirigenti, a rappresentanze di docenti e alunni, nonché a genitori  eletti delle scuole superiori.</w:t>
      </w:r>
    </w:p>
    <w:p>
      <w:pPr>
        <w:pStyle w:val="TextBody"/>
        <w:rPr>
          <w:i w:val="false"/>
          <w:i w:val="false"/>
          <w:iCs/>
          <w:sz w:val="40"/>
        </w:rPr>
      </w:pPr>
      <w:r>
        <w:rPr>
          <w:rFonts w:cs="Verdana" w:ascii="Verdana" w:hAnsi="Verdana"/>
          <w:i w:val="false"/>
          <w:iCs/>
          <w:color w:val="000000"/>
          <w:sz w:val="15"/>
          <w:szCs w:val="15"/>
        </w:rPr>
        <w:t>Agli incontri saranno presenti esperti di diritto costituzionale ed europeo.</w:t>
      </w:r>
    </w:p>
    <w:p>
      <w:pPr>
        <w:pStyle w:val="Normal"/>
        <w:rPr>
          <w:i/>
          <w:i/>
          <w:iCs/>
          <w:sz w:val="40"/>
          <w:lang w:val="en-US" w:eastAsia="en-US"/>
        </w:rPr>
      </w:pPr>
      <w:r>
        <w:rPr>
          <w:i/>
          <w:i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9105</wp:posOffset>
                </wp:positionH>
                <wp:positionV relativeFrom="paragraph">
                  <wp:posOffset>1905</wp:posOffset>
                </wp:positionV>
                <wp:extent cx="2895600" cy="2667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67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A82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rattato Unione Europ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GORIZIA, 17 novembre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ula Magna- ISIT GALIL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Via Puccini ,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 xml:space="preserve">dalle ore 9.00 alle ore 12.30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9.00 Introduzione a cura dell’Isp. Luigi Torchio dell’ USR  Friuli Venezia Giul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9.30   I</w:t>
                            </w: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 xml:space="preserve">ntervento e presentazione  della Costituzione Europea  a cura  del prof. Stefano Amadeo – docente presso l’Università degli Studi di Tries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11.00  Esperienze delle scuole, presentazione  di materiali, percorsi, progetti e dibattito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A82F4" strokeweight="3pt" style="position:absolute;rotation:-0;width:228pt;height:210pt;mso-wrap-distance-left:9.05pt;mso-wrap-distance-right:9.05pt;mso-wrap-distance-top:0pt;mso-wrap-distance-bottom:0pt;margin-top:0.15pt;mso-position-vertical-relative:text;margin-left:-36.15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rattato Unione Europ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GORIZIA, 17 novembre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ula Magna- ISIT GALIL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Via Puccini ,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 xml:space="preserve">dalle ore 9.00 alle ore 12.30 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9.00 Introduzione a cura dell’Isp. Luigi Torchio dell’ USR  Friuli Venezia Giul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9.30   I</w:t>
                      </w:r>
                      <w:r>
                        <w:rPr>
                          <w:rFonts w:cs="Arial" w:ascii="Arial" w:hAnsi="Arial"/>
                          <w:color w:val="333399"/>
                        </w:rPr>
                        <w:t xml:space="preserve">ntervento e presentazione  della Costituzione Europea  a cura  del prof. Stefano Amadeo – docente presso l’Università degli Studi di Triest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11.00  Esperienze delle scuole, presentazione  di materiali, percorsi, progetti e dibattito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116205</wp:posOffset>
                </wp:positionV>
                <wp:extent cx="2895600" cy="243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38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CC70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ttato 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ORDENONE,  18 novembre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</w:rPr>
                              <w:t xml:space="preserve">Centro Studi-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Cs w:val="15"/>
                              </w:rPr>
                              <w:t>via Concordia,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  <w:t>dalle ore 9.00 alle ore 12.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9.00 Introduzione a cura dell’Isp. Luigi Torchio dell’ USR  Friuli Venezia Giul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9.30   I</w:t>
                            </w: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 xml:space="preserve">ntervento e presentazione  della Costituzione Europea  a cura  del prof. Stefano Amadeo – docente presso l’Università degli Studi di Tries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11.00  Esperienze delle scuole, presentazione  di materiali, percorsi, progetti e dibattito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CC70F" strokeweight="3pt" style="position:absolute;rotation:-0;width:228pt;height:192pt;mso-wrap-distance-left:9.05pt;mso-wrap-distance-right:9.05pt;mso-wrap-distance-top:0pt;mso-wrap-distance-bottom:0pt;margin-top:9.15pt;mso-position-vertical-relative:text;margin-left:287.85pt;mso-position-horizontal-relative:text">
                <v:textbox>
                  <w:txbxContent>
                    <w:p>
                      <w:pPr>
                        <w:pStyle w:val="Corpodeltesto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attato 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</w:rPr>
                        <w:t>PORDENONE,  18 novembre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</w:rPr>
                        <w:t xml:space="preserve">Centro Studi- </w:t>
                      </w:r>
                      <w:r>
                        <w:rPr>
                          <w:rFonts w:cs="Arial" w:ascii="Arial" w:hAnsi="Arial"/>
                          <w:color w:val="008000"/>
                          <w:szCs w:val="15"/>
                        </w:rPr>
                        <w:t>via Concordia, 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  <w:t>dalle ore 9.00 alle ore 12.3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9.00 Introduzione a cura dell’Isp. Luigi Torchio dell’ USR  Friuli Venezia Giul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9.30   I</w:t>
                      </w:r>
                      <w:r>
                        <w:rPr>
                          <w:rFonts w:cs="Arial" w:ascii="Arial" w:hAnsi="Arial"/>
                          <w:color w:val="333399"/>
                        </w:rPr>
                        <w:t xml:space="preserve">ntervento e presentazione  della Costituzione Europea  a cura  del prof. Stefano Amadeo – docente presso l’Università degli Studi di Triest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11.00  Esperienze delle scuole, presentazione  di materiali, percorsi, progetti e dibattito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rte" w:hAnsi="Forte" w:cs="Forte"/>
          <w:b/>
          <w:b/>
          <w:i/>
          <w:i/>
          <w:color w:val="000080"/>
          <w:sz w:val="40"/>
        </w:rPr>
      </w:pPr>
      <w:r>
        <w:rPr>
          <w:rFonts w:cs="Forte" w:ascii="Forte" w:hAnsi="Forte"/>
          <w:b/>
          <w:i/>
          <w:color w:val="000080"/>
          <w:sz w:val="40"/>
        </w:rPr>
      </w:r>
    </w:p>
    <w:p>
      <w:pPr>
        <w:pStyle w:val="Normal"/>
        <w:rPr>
          <w:rFonts w:ascii="Forte" w:hAnsi="Forte" w:cs="Forte"/>
          <w:b/>
          <w:b/>
          <w:i/>
          <w:i/>
          <w:color w:val="000080"/>
          <w:sz w:val="40"/>
        </w:rPr>
      </w:pPr>
      <w:r>
        <w:rPr>
          <w:rFonts w:cs="Forte" w:ascii="Forte" w:hAnsi="Forte"/>
          <w:b/>
          <w:i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7510" cy="2515235"/>
            <wp:effectExtent l="0" t="0" r="0" b="0"/>
            <wp:docPr id="9" name="cost_europea60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st_europea600_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9105</wp:posOffset>
                </wp:positionH>
                <wp:positionV relativeFrom="paragraph">
                  <wp:posOffset>1498600</wp:posOffset>
                </wp:positionV>
                <wp:extent cx="2895600" cy="2724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24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rattato 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TRIESTE, 22 novembre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ula Magna - Liceo Sc.  G. Galil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ia  Mameli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alle  ore  9.00 alle ore 12.30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8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9.00 Introduzione a cura dell’Isp. Luigi Torchio  dell’USR Friuli 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495" w:right="0" w:hanging="49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ntervento e presentazione  Costituzion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 xml:space="preserve">Europea  a cura  della prof. Maria Grazia Cavenaghi-Smith -  Responsabile Ufficio di Milano Parlamento europ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11.00 Esperienze delle scuole,  presentazione  di materiali, percorsi, progetti e dibattito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3pt" style="position:absolute;rotation:-0;width:228pt;height:214.5pt;mso-wrap-distance-left:9.05pt;mso-wrap-distance-right:9.05pt;mso-wrap-distance-top:0pt;mso-wrap-distance-bottom:0pt;margin-top:118pt;mso-position-vertical-relative:text;margin-left:-36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rattato 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TRIESTE, 22 novembre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ula Magna - Liceo Sc.  G. Galil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ia  Mameli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alle  ore  9.00 alle ore 12.30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8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9.00 Introduzione a cura dell’Isp. Luigi Torchio  dell’USR Friuli Venezia Giuli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495" w:right="0" w:hanging="495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333399"/>
                        </w:rPr>
                        <w:t>ntervento e presentazione  Costituzion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</w:rPr>
                        <w:t xml:space="preserve">Europea  a cura  della prof. Maria Grazia Cavenaghi-Smith -  Responsabile Ufficio di Milano Parlamento europe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11.00 Esperienze delle scuole,  presentazione  di materiali, percorsi, progetti e dibattito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1395</wp:posOffset>
                </wp:positionH>
                <wp:positionV relativeFrom="paragraph">
                  <wp:posOffset>1612900</wp:posOffset>
                </wp:positionV>
                <wp:extent cx="3009900" cy="2495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495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Trattato Unione Europea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UDINE, 23 novembre 2004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Aula Magna - I.T.I. Malignani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Via Leonardo Da Vinci,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dalle ore 9.00 alle ore 12.30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 xml:space="preserve">9.00 Introduzione a cura dell’Isp. Luigi Torchio dell’ USR  Friuli Venezia Giulia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9.30  I</w:t>
                            </w: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 xml:space="preserve">ntervento e presentazione  Costituzione Europea  a cura  della prof. Maria Grazia Cavenaghi-Smith - Responsabile Ufficio di Milano Parlamento europe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11.00 Esperienze delle scuole, presentazione  di materiali, percorsi, progetti e dibattito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237pt;height:196.5pt;mso-wrap-distance-left:9.05pt;mso-wrap-distance-right:9.05pt;mso-wrap-distance-top:0pt;mso-wrap-distance-bottom:0pt;margin-top:127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Trattato Unione Europea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UDINE, 23 novembre 2004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Aula Magna - I.T.I. Malignani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Via Leonardo Da Vinci,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dalle ore 9.00 alle ore 12.30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 xml:space="preserve">9.00 Introduzione a cura dell’Isp. Luigi Torchio dell’ USR  Friuli Venezia Giulia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9.30  I</w:t>
                      </w:r>
                      <w:r>
                        <w:rPr>
                          <w:rFonts w:cs="Arial" w:ascii="Arial" w:hAnsi="Arial"/>
                          <w:color w:val="333399"/>
                        </w:rPr>
                        <w:t xml:space="preserve">ntervento e presentazione  Costituzione Europea  a cura  della prof. Maria Grazia Cavenaghi-Smith - Responsabile Ufficio di Milano Parlamento europe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11.00 Esperienze delle scuole, presentazione  di materiali, percorsi, progetti e dibattito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6045</wp:posOffset>
                </wp:positionH>
                <wp:positionV relativeFrom="paragraph">
                  <wp:posOffset>3343910</wp:posOffset>
                </wp:positionV>
                <wp:extent cx="36576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anno scolastico 2003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63.3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anno scolastico 2003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  <w:color w:val="000080"/>
      </w:rPr>
    </w:lvl>
    <w:lvl w:ilvl="1">
      <w:start w:val="30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  <w:color w:val="00008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  <w:color w:val="00008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  <w:color w:val="00008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  <w:color w:val="00008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  <w:color w:val="00008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  <w:color w:val="00008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  <w:color w:val="00008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rFonts w:ascii="Arial Rounded MT Bold" w:hAnsi="Arial Rounded MT Bold" w:cs="Arial Rounded MT Bold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rFonts w:ascii="Arial Rounded MT Bold" w:hAnsi="Arial Rounded MT Bold" w:cs="Arial Rounded MT Bold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te" w:hAnsi="Forte" w:cs="Forte"/>
      <w:b/>
      <w:i/>
      <w:color w:val="00008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orte" w:hAnsi="Forte" w:cs="Forte"/>
      <w:b/>
      <w:i/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  <w:color w:val="00008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  <w:color w:val="00008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  <w:color w:val="00008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  <w:color w:val="00008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color w:val="000080"/>
    </w:rPr>
  </w:style>
  <w:style w:type="character" w:styleId="WW8Num7z0">
    <w:name w:val="WW8Num7z0"/>
    <w:qFormat/>
    <w:rPr>
      <w:rFonts w:cs="Times New Roman"/>
      <w:color w:val="000080"/>
    </w:rPr>
  </w:style>
  <w:style w:type="character" w:styleId="WW8Num8z0">
    <w:name w:val="WW8Num8z0"/>
    <w:qFormat/>
    <w:rPr>
      <w:rFonts w:cs="Times New Roman"/>
      <w:color w:val="00008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  <w:color w:val="00008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Forte" w:hAnsi="Forte" w:cs="Forte"/>
      <w:b/>
      <w:i/>
      <w:color w:val="00008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 Rounded MT Bold" w:hAnsi="Arial Rounded MT Bold" w:cs="Arial Rounded MT Bold"/>
      <w:b/>
      <w:color w:val="000080"/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Rounded MT Bold" w:hAnsi="Arial Rounded MT Bold" w:cs="Arial Rounded MT Bold"/>
      <w:color w:val="008000"/>
      <w:sz w:val="28"/>
    </w:rPr>
  </w:style>
  <w:style w:type="paragraph" w:styleId="Rientrocorpodeltesto2">
    <w:name w:val="Rientro corpo del testo 2"/>
    <w:basedOn w:val="Normal"/>
    <w:qFormat/>
    <w:pPr>
      <w:ind w:left="851" w:hanging="851"/>
    </w:pPr>
    <w:rPr>
      <w:rFonts w:ascii="Arial Rounded MT Bold" w:hAnsi="Arial Rounded MT Bold" w:cs="Arial Rounded MT Bold"/>
      <w:color w:val="008000"/>
      <w:sz w:val="28"/>
    </w:rPr>
  </w:style>
  <w:style w:type="paragraph" w:styleId="Corpodeltesto3">
    <w:name w:val="Corpo del testo 3"/>
    <w:basedOn w:val="Normal"/>
    <w:qFormat/>
    <w:pPr>
      <w:jc w:val="center"/>
    </w:pPr>
    <w:rPr>
      <w:rFonts w:ascii="Arial Rounded MT Bold" w:hAnsi="Arial Rounded MT Bold" w:cs="Arial Rounded MT Bold"/>
      <w:b/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04:00Z</dcterms:created>
  <dc:creator>l</dc:creator>
  <dc:description/>
  <dc:language>en-US</dc:language>
  <cp:lastModifiedBy>misso</cp:lastModifiedBy>
  <cp:lastPrinted>2004-11-09T12:39:00Z</cp:lastPrinted>
  <dcterms:modified xsi:type="dcterms:W3CDTF">2004-11-09T13:04:00Z</dcterms:modified>
  <cp:revision>2</cp:revision>
  <dc:subject/>
  <dc:title/>
</cp:coreProperties>
</file>